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9-011-1594/20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1.12.2020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reviziju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Prijedlog drugog rebalansa Budžeta Republike Srpske za 2020. godinu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reviziju Narodne skupštine Republike Srpske održao je svoju sjednicu 01.12.2020. godine, na kojoj je razmatrao Prijedlog drugog rebalansa Budžeta Republike Srpske za 2020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Tomica Stojanović, predsjednik Odbora, Momčilo Antonić, Željka Stojičić, Dražen Vrhovac i Spomenko Stoja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Risto Marić,  Nebojša Vukanović, Senad Bratić i Igor Crnadak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g-đa Nevena Lejić,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drugog rebalansa Budžeta Republike Srpske za 2020. godinu - po hitnom postupku upućuje u dalj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Latn-CS" w:eastAsia="en-US"/>
              </w:rPr>
              <w:t>Tomica Stojanović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Sekulic</cp:lastModifiedBy>
  <cp:lastPrinted>2020-12-01T09:19:00Z</cp:lastPrinted>
  <dcterms:modified xsi:type="dcterms:W3CDTF">2020-12-01T18:08:00Z</dcterms:modified>
  <cp:revision>558</cp:revision>
  <dc:subject/>
  <dc:title>Датум, 10</dc:title>
</cp:coreProperties>
</file>